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502" w:type="dxa"/>
        <w:jc w:val="left"/>
        <w:tblInd w:w="-37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208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42"/>
        <w:gridCol w:w="2126"/>
        <w:gridCol w:w="1200"/>
        <w:gridCol w:w="1442"/>
        <w:gridCol w:w="189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4228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64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653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44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597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83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447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34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8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658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8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65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89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     67,9005230 гкал 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   112,013679 гкал 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50 гкал (ул.Д.Бедного, 1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,3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74,29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30,50                                                                         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158,7772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277,15454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807,62500                                     </w:t>
            </w:r>
          </w:p>
        </w:tc>
      </w:tr>
      <w:tr>
        <w:trPr>
          <w:trHeight w:val="90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июнь   9,9212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 5,0675 м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06                                                             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9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354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394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87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8,55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68899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7,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9,649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44,78292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148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1604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8275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4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530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72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2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459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99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9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1,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9950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,499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87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88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44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633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41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87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53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чистке и испытанию системы вентиляции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955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21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88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44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9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88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58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743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30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,8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87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57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обследования сотрудников, детей на гельминты и обследование сотрудников на рото-норовирусные инфекции (по договор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,018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,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816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92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66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66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5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214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ое оборудование для детских площадок (игровой комплекс №31 (ИД31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ол для рисования  песко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чный шка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,3634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363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утбу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66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bidi w:val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2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10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07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5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71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534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30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канцелярска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7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7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534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30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4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30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8419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18,32108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7,16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597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83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4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1:12:00Z</dcterms:created>
  <dc:creator>Никулина</dc:creator>
  <dc:description/>
  <dc:language>en-US</dc:language>
  <cp:lastModifiedBy/>
  <cp:lastPrinted>1995-11-21T17:41:00Z</cp:lastPrinted>
  <dcterms:modified xsi:type="dcterms:W3CDTF">2025-12-24T07:01:35Z</dcterms:modified>
  <cp:revision>5</cp:revision>
  <dc:subject/>
  <dc:title>Приложение № 1</dc:title>
</cp:coreProperties>
</file>